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муниципальный район Краснодар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________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от 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щий объем финансирования на реализацию мероприятий муниципальной программы составляет 131 703 635,4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1 703 635,41 рубл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45 906 088,1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22 065 847,31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6 год – 30 234 3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7 год – 17 093 9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8 год – 16 403 500,00 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8 годы составляет 131 703 635 (сто тридцать один миллион семьсот три тысячи шестьсот тридцать пять) рублей 41 копейка. Финансирование основных мероприятий муниципальной программы приведены в таблице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 2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4 28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51 64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51 6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6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66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4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4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3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3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008 13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8 13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1 424,9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1 424,9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6 75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6 75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2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7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99 32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99 32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2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2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44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44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948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948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6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3 76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3 76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3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3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32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32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905 942,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905 942,0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65 847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65 84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3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34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0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0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703 63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703 63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* 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8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я № 1,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95" w:leader="none"/>
          <w:tab w:val="left" w:pos="8700" w:leader="none"/>
          <w:tab w:val="left" w:pos="9390" w:leader="none"/>
          <w:tab w:val="left" w:pos="1108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5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 «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tbl>
      <w:tblPr>
        <w:tblW w:w="146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7233"/>
        <w:gridCol w:w="851"/>
        <w:gridCol w:w="1134"/>
        <w:gridCol w:w="1275"/>
        <w:gridCol w:w="1134"/>
        <w:gridCol w:w="1276"/>
        <w:gridCol w:w="1198"/>
      </w:tblGrid>
      <w:tr>
        <w:trPr>
          <w:tblHeader w:val="true"/>
          <w:trHeight w:val="3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  показателей</w:t>
            </w:r>
          </w:p>
        </w:tc>
      </w:tr>
      <w:tr>
        <w:trPr>
          <w:tblHeader w:val="true"/>
          <w:trHeight w:val="48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</w:t>
            </w:r>
          </w:p>
        </w:tc>
      </w:tr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ниципального образования Щербиновский райо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Управление муниципальными финанс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муниципального образования  Щербиновский район» 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муниципальными финансами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ча: Обеспечение высокого качества нормативно - правового регулирования и методологического обеспечения бюджетного процесса, организация составления и исполнения местного бюджет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фактически полученных налоговых и неналоговых доходов к плановым объемам налоговых и неналоговых доходо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5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дефицита местного бюджета к общему объёму доходов местного бюджета без учета объё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1 «Обеспечение деятельности финансового управления администрации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составления и исполнения бюджета муниципального образования Щербиновский район с учетом соблюдения принципов сбалансированности бюджета и прозрачности (открытости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дача: Организация планирования и исполнения бюджета, ведение бюджетного учета и формирование бюджетной отчетности, обеспечение открытости, прозрачности бюджет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разработанных нормативных правовых актов муниципального образования Щербиновский район для совершенствования бюджетного процесса, организации составления и исполнения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2 «Информатизация деятельности финансового управления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-аналитических систем управления средствами бюджета муниципального образования Щербиновский район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атизации бюджетного процесса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Целевой показатель: Обеспечение деятельности финансового управления, в части программ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ффективное управление муниципальным долгом муниципального образования Щербиновский район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держание величины муниципального долга муниципального образования Щербиновский район и расходов на его обслуживание на безопасном уровне, установленном бюджетным законодательством, недопущение просроченной задолженности по обслуживанию муниципального долга.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 к общему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к общему объему доходов местного бюджета без учета объема безвозмездных поступлений из бюджетов бюджетной системы Российской Федерации и дополнительного норматива отчислений от налога на доходы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мероприятие № 4 «Поддержка устойчивого исполнения бюджетов сельских поселений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1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финансовой устойчивости бюджетов сельских поселений Щербиновского район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4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финансовых возможностей сельских поселений Щербиновского района по осуществлению органами местного самоуправления полномочий по решению вопросов местного значения</w:t>
            </w:r>
          </w:p>
        </w:tc>
      </w:tr>
      <w:tr>
        <w:trPr>
          <w:trHeight w:val="3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вой показатель: Эффективность выравнивания бюджетной обеспеченности сельских поселений Щербиновского района (отклонение в уровнях бюджетной обеспеченности между 4 наименее и 4 наиболее обеспеченными сельскими поселениями Щербиновского района после распределения дотаций из бюджета муниципального образования Щербиновский район на выравнивание бюджетной обеспеч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84" w:right="567" w:gutter="0" w:header="0" w:top="1134" w:footer="6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 289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84 289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51 649,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51 649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66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466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41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41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3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3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8 138,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008 138,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1 424,9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61 424,9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6 765,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6 765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7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9 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99 327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99 327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28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828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уплата процентов по обязательствам (задолженности) муниципального образования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355,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355,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 183,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 183,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085,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085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8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8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5 585,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5 585,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9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3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32 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29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32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905 942,0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905 942,0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65 847,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65 847,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34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234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3 9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93 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03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03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703 635,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703 635,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284" w:right="567" w:gutter="0" w:header="0" w:top="1134" w:footer="6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  <w:r>
        <w:rPr>
          <w:sz w:val="28"/>
          <w:szCs w:val="28"/>
          <w:lang w:val="ru-RU"/>
        </w:rPr>
        <w:tab/>
        <w:t xml:space="preserve">   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меститель главы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Щербиновский муниципальный район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/>
      </w:pPr>
      <w:r>
        <w:rPr>
          <w:sz w:val="28"/>
          <w:szCs w:val="28"/>
          <w:lang w:val="ru-RU" w:eastAsia="ar-SA"/>
        </w:rPr>
        <w:t>Краснодарского края, начальник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финансового управления администрации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Щербиновский муниципальный район   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right="-283" w:hanging="0"/>
        <w:jc w:val="left"/>
        <w:rPr/>
      </w:pPr>
      <w:r>
        <w:rPr>
          <w:sz w:val="28"/>
          <w:szCs w:val="28"/>
          <w:lang w:val="ru-RU" w:eastAsia="ar-SA"/>
        </w:rPr>
        <w:t xml:space="preserve">Краснодарского края                                                                        </w:t>
        <w:tab/>
        <w:tab/>
        <w:tab/>
        <w:tab/>
        <w:tab/>
        <w:tab/>
        <w:tab/>
        <w:t xml:space="preserve">                  Н.Н. Шевченко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  <w:tab/>
        <w:tab/>
        <w:t xml:space="preserve">            </w:t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816" w:gutter="0" w:header="0" w:top="1134" w:footer="6" w:bottom="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10:00Z</dcterms:created>
  <dc:creator>Порядина</dc:creator>
  <dc:description/>
  <cp:keywords/>
  <dc:language>en-US</dc:language>
  <cp:lastModifiedBy>Денис Г. Товкач</cp:lastModifiedBy>
  <cp:lastPrinted>2024-12-16T09:53:00Z</cp:lastPrinted>
  <dcterms:modified xsi:type="dcterms:W3CDTF">2026-01-15T10:17:00Z</dcterms:modified>
  <cp:revision>21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